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er Resistomat Type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omat Type 2304+2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er Resistomat Type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bp2304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bp2304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bp2304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Sequence           bp2304_config_meas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Mode               bp2304_config_mea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Current            bp2304_config_meas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Grounding          bp2304_config_meas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art                  bp2304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                  bp2304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op                   bp2304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erature Coeff.         bp2304_corr_set_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State               bp2304_cor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urrent Temperature        bp2304_get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Reset               bp2304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Limit               bp2304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Data                bp2304_get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Reset     bp2304_class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Limit     bp2304_class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Data      bp2304_get_class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ment State            bp2304_coo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ment Initialize       bp2304_cool_meas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anual Cold Resistance       bp2304_cool_man_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cool Start          bp2304_cool_meas_R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Rcool           bp2304_cool_read_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cool Stop           bp2304_cool_meas_Rk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Temperature 1        bp2304_cool_meas_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Temp. 1         bp2304_cool_read_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Temperature 2        bp2304_cool_meas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Temp. 2         bp2304_cool_read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Removal of Load              bp2304_cool_removal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Start                bp2304_cool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Read                 bp2304_cool_read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Measure Stop                 bp2304_cool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                   bp2304_dis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nable                 bp2304_disp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ntrast               bp2304_disp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                    bp2304_system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bp230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bp230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uzzer                  bp2304_system_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bp230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bp230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2304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omat Type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Burster Resistomat Typ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 Resis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 2304+2305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u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RS232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  the measuremen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easur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t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rr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temperature Coeffi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curr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omparar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ator statistic dat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at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mparator stat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statistic dat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Comparat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 Get Comparator stat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ooling cur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utput pin 3+21 from I/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lass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lass_comp_limit&amp; (ByVal instrumentID&amp;, ByVal comparatorState&amp;, ByVal barDisplay&amp;, limit18#, ByVal nominal#, ByVal 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ass. Compara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individual 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f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to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rDispla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C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ring the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LCD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LCD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1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ing  valu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es of the class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 Array of 8 elements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omi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can be perc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0  Comm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invalid command was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5  Ge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Get command was s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0  Command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mand with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0  Exec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e to a certain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 could no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0 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mand with i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0  Error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0  Qu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but no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0  Quer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interrupt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send a comple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0  Query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comple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lass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lass_comp_rese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ass. Comparat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set the classification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mp_limit&amp; (ByVal instrumentID&amp;, ByVal comparatorState&amp;, ByVal barDisplay&amp;, ByVal lowerLimit#, ByVal upperLimit#, ByVal nominal#, ByVal 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comparator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to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rDispla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C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ring the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LCD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LCD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value for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value for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omi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rarmeter can be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as unit or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ompa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can be perc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0  Comm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invalid command was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5  Ge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Get command was s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0  Command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mand with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0  Exec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e to a certain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 could no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0 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mand with i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0  Error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0  Qu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but no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0  Quer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interrupt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send a comple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0  Query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comple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m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mp_rese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set the comparator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nfig_meas_current&amp; (ByVal instrumentID&amp;, ByVal currentShape&amp;, ByVal currentLevel&amp;, ByVal loading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Initializes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Sha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witch ov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polar and bipola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ni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Leve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ts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mall measur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 measur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arge measunr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ading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inly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nfig_meas_grounding&amp; (ByVal instrumentID&amp;, ByVal measurementGrou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lected the potential f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asur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tGroun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potential f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asurtm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Groun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nfig_meas_mode&amp; (ByVal instrumentID&amp;, ByVal measurementMode&amp;, ByVal range&amp;, ByVal resolu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Initializes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s automatic measur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red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 uOhm (only used by 2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olu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olution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ution of the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s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nfig_meas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nfig_meas_sequence&amp; (ByVal instrumentID&amp;, ByVal frequency&amp;, ByVal time_base&amp;, ByVal averaging&amp;, ByVal measurementPaus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Initializes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nominal li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number of values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measuremen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frequenc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yschro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 gation time of the 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with the nom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y at which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16.6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50  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60   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_bas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time base,ie. the number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s over which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veraging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values whose aver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tPaus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Measuremen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ment pa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period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 to settle after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Frequen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an_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an_Rk&amp; (ByVal instrumentID&amp;, ByVal manualRcoolOhm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anual Col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Manual entry of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ance of the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nualRcoolOh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R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entry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d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999999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init&amp; (ByVal instrumentID&amp;, ByVal coolingMemoryClear&amp;, ByVal delaysec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Initialize cooling 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olingMemoryClea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oling Memo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l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Cl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le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elays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between the cooling-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99999.99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mory Cle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Rk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Rk_star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Rcoo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art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Rk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Rk_stop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Rcoo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op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star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art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stop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top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t1&amp; (ByVal instrumentID&amp;, ByVal measureT1&amp;, ByVal manualT1Ce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Tempera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Measure or entry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rature of the t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T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e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 (Plea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  ( Read the P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nualT1Ce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entry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bient temperat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.9 - 999.9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sure T1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meas_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meas_t2&amp; (ByVal instrumentID&amp;, ByVal measureT2&amp;, ByVal manualT2Ce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ment Tempera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Measure or entry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rature of the t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T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e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 (Plea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  ( Read the P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nualT2Ce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entry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bient temper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.9 - 999.9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sure T2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read_meas&amp; (ByVal instrumentID&amp;, timesec#, value#, ByVal unit$, numbers_ofValue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time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 Array of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value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 Array of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unit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 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_ofValue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unit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 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here are no Data to transf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read_RK&amp; (ByVal instrumentID&amp;, 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value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unit of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 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read_t1&amp; (ByVal instrumentID&amp;, valueCe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C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Temperatur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ing 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ad_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read_t2&amp; (ByVal instrumentID&amp;, valueCe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Read the measurem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C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Return the Temperatu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ing cur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removal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removal_load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Removal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Signalled the device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oad on the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o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ol_state&amp; (ByVal instrumentID&amp;, ByVal coolingCurve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C-Measurem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Cooling curv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olingCurve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oling-Curv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ling 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rr_set_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rr_set_tk&amp; (ByVal instrumentID&amp;, ByVal number_ofCoeff&amp;, ByVal coeffValueppm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temperatu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Coeff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effValueppm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desi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efficients.The unit is pp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cor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corr_state&amp; (ByVal instrumentID&amp;, ByVal correctionState&amp;, ByVal correctionType&amp;, ByVal manualTemperatur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ggle th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rrection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d out during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rrection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nualTempera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70 to 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disp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disp_contrast&amp; (ByVal instrumentID&amp;, ByVal displayContra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Contra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the displa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ntr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disp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disp_enable&amp; (ByVal instrumentID&amp;, ByVal display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Activate or deactivate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ring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C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ring the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LCD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LCD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Displ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disp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disp_mode&amp; (ByVal instrumentID&amp;, ByVal calculateState&amp;, ByVal displayMode&amp;, ByVal nominalOhm#, ByVal lenghtmft#, ByVal crossSectionmm2#, ByVal densitygcm3#, ByVal massg#, ByVal measLenghtm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lects the desier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alculate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alcul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calcu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  =&gt; Ohm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   =&gt; desir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ode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/Length0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/Length0 [k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/Length0 [10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R/Length0 [k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R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R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Gamm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ominalOh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specif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only used by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Delta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7 - 999999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enghtm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length in meters o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10f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f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by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m]"   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m]"  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10ft]"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/Length[kft]"  =&gt; 0.00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1"  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  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1"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         =&gt; 0.01-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rossSectionmm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cross-section in m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  : 1e-5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ensitygcm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density in g/m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 : 0.01-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s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mass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 : 1e-5 - 99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Lenght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Entry of the measlength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sed by the fo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by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Rho2"        =&gt; 0.01-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Gamma2"      =&gt; 0.01-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alcul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get_class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get_class_comp_data&amp; (ByVal instrumentID&amp;, dat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ass Compa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classifi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classific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rger Array with 1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0] -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umber of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ca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tal number of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get_comp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get_comp_data&amp; (ByVal instrumentID&amp;, dat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mpa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comparator dat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comparat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rger Array with 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0] = number of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limit 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1] = number of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 the upper limit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2] = number of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per limit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[3] =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ed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get_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get_temp&amp; (ByVal instrumentID&amp;, currentTemperatur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the curr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ad the current PT100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sta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Tempera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current 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xternal PT100-Sensor.The PT10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gged in. The state of temperature comp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is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init_gpib&amp; (ByVal address&amp;, ByVal timeout&amp;, ByVal reset&amp;, ByVal instrumentIDString$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+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GPIB address.  This 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funct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ultiple Resistomat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init_serial&amp; (ByVal COMPort&amp;, ByVal baudRate&amp;, ByVal timeout_seconds#, ByVal blockCheck&amp;, ByVal groupAddress&amp;, ByVal userAddress&amp;, ByVal instrumentIDString$, ByVal reset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-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serial group and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 is used in all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between multiple Resistomat 23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5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local_gpib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Local (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 tempor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meas_read&amp; (ByVal instrumentID&amp;, measured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vieves measured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asur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String (Length=8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   There ist's no measurem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imeout for wait of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4   GPIB Error for read the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 (=&gt;SystemError +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meas_star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art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meas_stop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op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receive_scpi&amp; (ByVal instrumentID&amp;, ByVal sendSCPIMessage$, ByVal answer_fromSla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&gt;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nswer_fromSla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ht =&gt; see the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send_scpi&amp; (ByVal instrumentID&amp;, ByVal sendSCPI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every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 and receive a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bu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system_buzzer&amp; (ByVal instrumentID&amp;, ByVal buzz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ontrol the buzzer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uzz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controls the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uzzer is active,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ne occour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 on inductive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one pers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ruement interru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unit has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Buzz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system_error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Read the system error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Cable rupture on measur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Amplifier over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Temperature of devic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Error occurred durin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Current cannot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0  Comm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invalid command was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5  Ge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Get command was s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0  Command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mand with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0  Exec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e to a certain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 could no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0 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mand with in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0  Error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0  Qu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but no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0  Quer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interrupt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send a comple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0  Query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vice was poll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comple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system_keyboard&amp; (ByVal instrumentID&amp;, ByVal keyboardState&amp;, ByVal keyboardAcces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ontrol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nel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Acc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ization for the keybo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Measuremen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= Only meas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04_system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04_system_output&amp; (ByVal instrumentID&amp;, ByVal pin3&amp;, ByVal pin21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t/Reset the output Pin 3+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in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pin 3 of I/O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in2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pin 21 of I/O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Pin 3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Pin 21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